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1060684078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1089153023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1655096997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322387171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207705740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1742304679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528996108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1738183838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669305107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